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. 100/22 in 141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PERKUTANE AORTNE ZAKLOPK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ERKUTANE AORTNE ZAKLOPK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97-Perkutane aortne zaklopk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9T15:39:00Z</cp:lastPrinted>
  <dcterms:modified xsi:type="dcterms:W3CDTF">2022-12-06T13:28:00Z</dcterms:modified>
  <cp:revision>30</cp:revision>
  <dc:subject/>
  <dc:title>PONUDNIK</dc:title>
</cp:coreProperties>
</file>