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, 100/22 in 141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DIALIZNI MATERIAL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DIALIZNI MATERI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19-Dializni material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12-05T10:59:00Z</dcterms:modified>
  <cp:revision>68</cp:revision>
  <dc:subject/>
  <dc:title>PONUDNIK</dc:title>
</cp:coreProperties>
</file>