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bookmarkStart w:id="0" w:name="_Hlk41463816"/>
      <w:r>
        <w:rPr>
          <w:rFonts w:cs="Arial" w:ascii="Arial" w:hAnsi="Arial"/>
          <w:b/>
          <w:i w:val="false"/>
          <w:sz w:val="22"/>
          <w:szCs w:val="22"/>
          <w:lang w:val="sl-SI"/>
        </w:rPr>
        <w:t>DIALIZNI MATERIAL.</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415/22, z dne 05.12.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in/oz. posamezne skupine blaga, opredeljene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v roku največ sedmih (7) dni oz. na točno določen termin, naveden na naročilnici naročnik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oz.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blaga in/oz.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 pogpodbe (na primarni in sekundarni ovojnini artikla).</w:t>
      </w:r>
    </w:p>
    <w:p>
      <w:pPr>
        <w:pStyle w:val="Normal"/>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Pooblaščeni predstavnik pogodbe za kupca je: …………………………</w:t>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garancijo za dobro izvedbo pogodbenih obveznosti v višini 5% od vrednosti pogodbe,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iz prv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prodajalec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 pogodbe, ko prodajalec, kljub pozivu kupc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Ta pogodba se sklepa za obdobje od …………….… do …………..…. Pogodba je sklenjena z dnem podpisa obeh pogodbenih strank ter, ko prodajalec izroči kupc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2" w:name="_Hlk31363060"/>
      <w:bookmarkEnd w:id="2"/>
      <w:r>
        <w:rPr>
          <w:rFonts w:cs="Arial" w:ascii="Arial" w:hAnsi="Arial"/>
          <w:i w:val="false"/>
          <w:iCs/>
          <w:sz w:val="22"/>
          <w:szCs w:val="22"/>
        </w:rPr>
        <w:t>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3" w:name="_Hlk40943742"/>
      <w:bookmarkEnd w:id="3"/>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4" w:name="_Hlk40943742"/>
      <w:bookmarkStart w:id="5" w:name="_Hlk40943742"/>
      <w:bookmarkEnd w:id="5"/>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9-Dializ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1-15T10:21:00Z</cp:lastPrinted>
  <dcterms:modified xsi:type="dcterms:W3CDTF">2022-12-05T10:59:00Z</dcterms:modified>
  <cp:revision>294</cp:revision>
  <dc:subject/>
  <dc:title>K U P O P R O D A J N A   P O G O D B A</dc:title>
</cp:coreProperties>
</file>