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</w:t>
      </w:r>
      <w:bookmarkStart w:id="0" w:name="_Hlk113274241"/>
      <w:r>
        <w:rPr>
          <w:rFonts w:cs="Arial" w:ascii="Arial" w:hAnsi="Arial"/>
          <w:color w:val="000000"/>
          <w:sz w:val="22"/>
          <w:szCs w:val="22"/>
        </w:rPr>
        <w:t xml:space="preserve"> 74/22-odl. US, 100/22 in 141/22-ZNUZSZS; v nadaljevanju: ZJN-3</w:t>
      </w:r>
      <w:bookmarkEnd w:id="0"/>
      <w:r>
        <w:rPr>
          <w:rFonts w:cs="Arial" w:ascii="Arial" w:hAnsi="Arial"/>
          <w:sz w:val="22"/>
          <w:szCs w:val="22"/>
        </w:rPr>
        <w:t>) za potrebe javnega naročila: IZVAJANJE LABORATORIJSKE DIAGNOSTIKE PLJUČNIH BOLEZNI - PONOVITEV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IZVAJANJE LABORATORIJSKE DIAGNOSTIKE PLJUČNIH BOLEZNI – PONOVITE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Izvajanje laboratorijske diagnostike pljučnih bolezni-ponovitev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2-11-11T13:30:00Z</cp:lastPrinted>
  <dcterms:modified xsi:type="dcterms:W3CDTF">2022-11-25T12:24:00Z</dcterms:modified>
  <cp:revision>28</cp:revision>
  <dc:subject/>
  <dc:title>PONUDNIK</dc:title>
</cp:coreProperties>
</file>