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LABORATORIJSKE DIAGNOSTIKE PLJUČNIH BOLEZNI - PONOVITE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Izvajanje laboratorijske diagnostike pljučnih bolezni-ponovite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1-02T10:50:00Z</cp:lastPrinted>
  <dcterms:modified xsi:type="dcterms:W3CDTF">2022-11-25T12:18:00Z</dcterms:modified>
  <cp:revision>48</cp:revision>
  <dc:subject/>
  <dc:title>V skladu s 3</dc:title>
</cp:coreProperties>
</file>