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DIALIZNI MATERIAL ZA DIALIZNE MONITORJE 2«, po odprtem postopku v skladu s 40. členom Zakona o javnem naročanju (Uradni list RS, št. 91/15, 14/18, 121/21 in 10/22 v nadaljevanju ZJN-3) z namenom sklenitve okvirnega sporazuma v skladu z 48. členom ZJN-3.</w:t>
      </w:r>
    </w:p>
    <w:p>
      <w:pPr>
        <w:pStyle w:val="Normal"/>
        <w:autoSpaceDE w:val="false"/>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štiridesetih (40) hemodializnih monitorjev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se vrste blaga, opredeljene v Seznamu blaga (v nadaljevanju: Seznam).</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bookmarkStart w:id="1" w:name="_Hlk32565229"/>
      <w:bookmarkEnd w:id="1"/>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klenjen okvirni sporazum (1. točka prvega odstavka 95. člena ZJN-3).</w:t>
      </w:r>
    </w:p>
    <w:p>
      <w:pPr>
        <w:pStyle w:val="Normal"/>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užuje pravico dopolnjevati seznam razpisanih vrst blaga v času trajanja okvirnega sporazuma, v kolikor nastane potreba po  novih vrstah blaga, ki niso bile zajete v Specifikaciji zahtev naročnika in Specifikaciji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 tem primeru pozval sklenitelja okvirnega sporazuma k predložitvi ponudbe za te nove vrste blaga, kadarkoli v času tr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vrste blaga ugotavljal ustreznost ponujenih vrst blaga pod pogoji in načini opredeljenimi v predmetni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za te nove vrste blaga s stranko okvirnega sporazuma, katerega ponudba bo ocenjena kot ustrezna, sklenil aneks k okvirnemu sporazum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 pogodbe. Uskladitev cene bosta pogodbeni stranki uredili z aneksom k tej pogodbi.</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pogodbe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naveden na naročilnici naročnika ter da bo po vsakem posameznem naročilu dobavil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Oddelka za dializo, Klinika za interno medic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w:t>
      </w:r>
      <w:r>
        <w:rPr>
          <w:rFonts w:cs="Arial" w:ascii="Arial" w:hAnsi="Arial"/>
          <w:sz w:val="22"/>
          <w:szCs w:val="22"/>
        </w:rPr>
        <w:t xml:space="preserve"> </w:t>
      </w:r>
      <w:r>
        <w:rPr>
          <w:rFonts w:cs="Arial" w:ascii="Arial" w:hAnsi="Arial"/>
          <w:i w:val="false"/>
          <w:sz w:val="22"/>
          <w:szCs w:val="22"/>
          <w:lang w:val="sl-SI"/>
        </w:rPr>
        <w:t>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w:t>
      </w:r>
      <w:r>
        <w:rPr>
          <w:rFonts w:cs="Arial" w:ascii="Arial" w:hAnsi="Arial"/>
          <w:i w:val="false"/>
          <w:sz w:val="22"/>
          <w:szCs w:val="22"/>
          <w:lang w:val="sl-SI"/>
        </w:rPr>
        <w:t xml:space="preserve"> naslednj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Veljavnost instrumenta finančnega zavarovanja za dobro izvedbo pogodbenih obveznosti  iz tretjega odstavka tega člena mora biti še najmanj 10 dni od veljavnosti okvirnega sporazuma/pogodbe o brezplačni uporabi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Opomba:</w:t>
      </w:r>
    </w:p>
    <w:p>
      <w:pPr>
        <w:pStyle w:val="Normal"/>
        <w:jc w:val="both"/>
        <w:rPr/>
      </w:pPr>
      <w:r>
        <w:rPr>
          <w:rFonts w:cs="Arial" w:ascii="Arial" w:hAnsi="Arial"/>
          <w:i w:val="false"/>
          <w:sz w:val="22"/>
          <w:szCs w:val="22"/>
          <w:lang w:val="sl-SI"/>
        </w:rPr>
        <w:t>V primeru unovčitve instrumenta finančnega zavarovanja za dobro izvedbo pogodbenih obveznosti, bo morala stranka sporazuma unovčeno garancijo (banke oz. zavarovalnic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lahko garancijo unovč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ne dobavi blaga v roku in v količinah, opredeljenih na naročilnici,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2" w:name="_Hlk31363060"/>
      <w:bookmarkEnd w:id="2"/>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4" w:name="_Hlk5364947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bookmarkStart w:id="5" w:name="_Hlk53649473"/>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bookmarkEnd w:id="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kolikor bo stranka sporazuma odstopila od sklenjenega sporazuma znaša odpovedni rok 3 mesece. Stranka sporazuma mora v času odpovednega roka zagotavljati dobavo blaga, ki je predmet tega sporazuma, po cenah iz ponu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i sporazuma lahko na podlagi medsebojnega sporazuma določita krajši odpovedni ro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9-Dializni material za dializne monitorj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3:00Z</dcterms:created>
  <dc:creator>RC</dc:creator>
  <dc:description/>
  <cp:keywords/>
  <dc:language>en-US</dc:language>
  <cp:lastModifiedBy>Mojca ŽINKO</cp:lastModifiedBy>
  <cp:lastPrinted>2022-11-14T14:40:00Z</cp:lastPrinted>
  <dcterms:modified xsi:type="dcterms:W3CDTF">2022-11-17T08:45:00Z</dcterms:modified>
  <cp:revision>31</cp:revision>
  <dc:subject/>
  <dc:title>K U P O P R O D A J N A   P O G O D B A</dc:title>
</cp:coreProperties>
</file>