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, 14/18, 121/21 in 10/22) za potrebe javnega naročila za nabavo blaga: DIALIZNI MATERIAL ZA DIALIZNE MONITORJE 2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DIALIZNI MATERIAL ZA DIALIZNE MONITORJE 2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lang w:val="sl-SI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49-Dializni material za dializne monitorje 2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9:37:00Z</dcterms:created>
  <dc:creator>RC</dc:creator>
  <dc:description/>
  <cp:keywords/>
  <dc:language>en-US</dc:language>
  <cp:lastModifiedBy>Mojca ŽINKO</cp:lastModifiedBy>
  <cp:lastPrinted>2022-01-06T12:24:00Z</cp:lastPrinted>
  <dcterms:modified xsi:type="dcterms:W3CDTF">2022-11-15T11:20:00Z</dcterms:modified>
  <cp:revision>5</cp:revision>
  <dc:subject/>
  <dc:title>PONUDNIK</dc:title>
</cp:coreProperties>
</file>