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REAGENTI, KEMIKALIJE IN LABORATORIJSKI MATERIAL 2«</w:t>
      </w:r>
      <w:bookmarkStart w:id="0" w:name="_Hlk41463816"/>
      <w:r>
        <w:rPr>
          <w:rFonts w:cs="Arial" w:ascii="Arial" w:hAnsi="Arial"/>
          <w:b/>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73/22, z dne 18.10.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oz.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in/oz. skupin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podbe (na primarni in sekundarni ovojnini artikla).</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4" w:name="_Hlk31363060"/>
      <w:bookmarkEnd w:id="4"/>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5" w:name="_Hlk40943742"/>
      <w:bookmarkEnd w:id="5"/>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6" w:name="_Hlk40943742"/>
      <w:bookmarkStart w:id="7" w:name="_Hlk40943742"/>
      <w:bookmarkEnd w:id="7"/>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96-Reagenti, kemikalije in laboratorijski material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96-Reagenti, kemikalije in laboratorijski material 2</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9-16T13:09:00Z</cp:lastPrinted>
  <dcterms:modified xsi:type="dcterms:W3CDTF">2022-10-18T12:27:00Z</dcterms:modified>
  <cp:revision>288</cp:revision>
  <dc:subject/>
  <dc:title>K U P O P R O D A J N A   P O G O D B A</dc:title>
</cp:coreProperties>
</file>