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 in 100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REAGENTI, KEMIKALIJE IN LABORATORIJSKI MATERIAL 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, KEMIKALIJE IN LABORATORIJSKI MATERIAL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96-Reagenti, kemikalije in laboratorijski material 2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10-18T12:27:00Z</dcterms:modified>
  <cp:revision>66</cp:revision>
  <dc:subject/>
  <dc:title>PONUDNIK</dc:title>
</cp:coreProperties>
</file>