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1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1"/>
      <w:r>
        <w:rPr>
          <w:rFonts w:cs="Arial" w:ascii="Arial" w:hAnsi="Arial"/>
          <w:sz w:val="22"/>
          <w:szCs w:val="22"/>
        </w:rPr>
        <w:t>; v nadaljevanju; ZJN-3)) za potrebe javnega naročila za nabavo blaga: ŠIVALNI MATERIAL IN KIRURŠKI PRIPOMOČKI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ŠIVALNI MATERIAL IN KIRURŠKI PRIPOMOČ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91-Šivalni material in kirurški pripomočk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10-14T11:53:00Z</dcterms:modified>
  <cp:revision>7</cp:revision>
  <dc:subject/>
  <dc:title>PONUDNIK</dc:title>
</cp:coreProperties>
</file>