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IVALNI MATERIAL IN KIRURŠKI PRIPOMOČ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1-Šivalni material in kirurški pripomoč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2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2-10-14T11:52:00Z</dcterms:modified>
  <cp:revision>8</cp:revision>
  <dc:subject/>
  <dc:title>V skladu s 3</dc:title>
</cp:coreProperties>
</file>