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MEDICINSKI POTROŠNI MATERIAL ZA RENTGENOLOGIJO IN ANGIOGRAFIJO</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365/22, z dne 13.10.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blago iz skupin 8, 14, 15, 16, 17, 18, 19, 20 in 21 predmet konsignacije.</w:t>
      </w:r>
    </w:p>
    <w:p>
      <w:pPr>
        <w:pStyle w:val="TextBody"/>
        <w:rPr>
          <w:rFonts w:ascii="Arial" w:hAnsi="Arial" w:cs="Arial"/>
          <w:sz w:val="22"/>
          <w:szCs w:val="22"/>
        </w:rPr>
      </w:pPr>
      <w:r>
        <w:rPr>
          <w:rFonts w:cs="Arial" w:ascii="Arial" w:hAnsi="Arial"/>
          <w:sz w:val="22"/>
          <w:szCs w:val="22"/>
        </w:rPr>
        <w:t>Medsebojne pravice in obveznosti se kupec in prodajalec dogovorita s Sporazumom (OBR-4).</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1, 2, 3, 4, 5, 6, 7, 9, 10, 11, 12, 13, 22, 23 in 24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1, 2, 3, 4, 5, 6, 7, 9, 10, 11, 12, 13, 22, 23 in 24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razdrt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račun izstavil najkasneje v osmih (8) dneh od datuma dostave blaga (velja za blago iz skupin 1, 2, 3, 4, 5, 6, 7, 9, 10, 11, 12, 13, 22, 23 in 24) oz. </w:t>
      </w:r>
      <w:bookmarkStart w:id="2" w:name="_Hlk31362803"/>
      <w:r>
        <w:rPr>
          <w:rFonts w:cs="Arial" w:ascii="Arial" w:hAnsi="Arial"/>
          <w:i w:val="false"/>
          <w:sz w:val="22"/>
          <w:szCs w:val="22"/>
          <w:lang w:val="sl-SI"/>
        </w:rPr>
        <w:t>bo račun izstavil v osmih (8) dneh po prejemu naročilnice (velja za skupine 8, 14, 15, 16, 17, 18, 19, 20 in 2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pogodbene vrednosti, če bo pogodbena vrednost enaka ali višja od 215.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pogodbene vrednosti, če bo pogodbena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ov iz predhodnih alinej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menice oz. bančne garancije oz. kavcijskega zavarovanja za dobro izvedbo pogodbenih obveznosti, bo moral prodajalec unovčeno menico oz.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lahko menico oz. garancijo unovči: </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  prodajalec 3x zaporedoma v roku ne dobavi blaga, razen v primeru višje sile, </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v primeru drugih ponavljajočih kršitev tega te pogodbe, ko prodajalec, kljub pozivu kupca, kršitev ne odpravi.</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kupca je: ……………….</w:t>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bookmarkStart w:id="3" w:name="_Hlk31363060"/>
      <w:bookmarkEnd w:id="3"/>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1. člena te pogodb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ne bo pričela veljati pred 01.01.2023.</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pogodbe iz naslova dodatnih nabav, nabav morebitnih novih vrst blaga in podaljšanja veljavnosti pogodbe,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74" w:footer="249" w:bottom="147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6-Medicinski potrošni material za rentgenologijo in angiografijo</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6-Medicinski potrošni material za rentgenologijo in angiograf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0-12T16:37:00Z</cp:lastPrinted>
  <dcterms:modified xsi:type="dcterms:W3CDTF">2022-10-13T06:24:00Z</dcterms:modified>
  <cp:revision>223</cp:revision>
  <dc:subject/>
  <dc:title>K U P O P R O D A J N A   P O G O D B A</dc:title>
</cp:coreProperties>
</file>