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2_Copy_1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1" w:name="_Hlk113274241"/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bookmarkEnd w:id="1"/>
      <w:r>
        <w:rPr>
          <w:rFonts w:cs="Arial" w:ascii="Arial" w:hAnsi="Arial"/>
          <w:sz w:val="22"/>
          <w:szCs w:val="22"/>
        </w:rPr>
        <w:t>; v nadaljevanju; ZJN-3) za potrebe javnega naročila za nabavo blaga: MEDICINSKI POTROŠNI MATERIAL ZA RENTGENOLOGIJO IN ANGIOGRAFIJO</w:t>
      </w:r>
      <w:r>
        <w:rPr>
          <w:rFonts w:cs="Arial" w:ascii="Arial" w:hAnsi="Arial"/>
          <w:bCs/>
          <w:sz w:val="22"/>
          <w:szCs w:val="22"/>
        </w:rPr>
        <w:t xml:space="preserve">, pridobi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EDICINSKI POTROŠNI MATERIAL ZA RENTGENOLOGIJO IN ANGIOGRAF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6-Medicinski potrošni material za rentgenologijo in angiograf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2-10-13T06:26:00Z</dcterms:modified>
  <cp:revision>9</cp:revision>
  <dc:subject/>
  <dc:title>PONUDNIK</dc:title>
</cp:coreProperties>
</file>