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: ZJN-3) za potrebe javnega naročila za nabavo blaga: MEDICINSKI POTROŠNI MATERIAL ZA RENTGENOLOGIJO IN ANGIOGRAFIJ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RENTGENOLOGIJO IN ANGIOGRAF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6-Medicinski potrošni material za rentgenologijo in angiograf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0-13T06:26:00Z</dcterms:modified>
  <cp:revision>12</cp:revision>
  <dc:subject/>
  <dc:title>PONUDNIK</dc:title>
</cp:coreProperties>
</file>