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0"/>
              <w:jc w:val="both"/>
              <w:outlineLvl w:val="1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STEM ZA ZDRAVLJENJE POOPERATIVNIH RAN Z NEGATIVNIM TLAKO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istem za zdravljenje pooperativnih ran z negativnim tlak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2-10-17T06:58:00Z</dcterms:modified>
  <cp:revision>63</cp:revision>
  <dc:subject/>
  <dc:title>V skladu s 3</dc:title>
</cp:coreProperties>
</file>