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DRAVILA IZ KRVI IN KOAGULACIJSKI FAKTORJ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17-Zdravila iz krvi in koagulacijski faktorj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2-09-30T09:02:00Z</cp:lastPrinted>
  <dcterms:modified xsi:type="dcterms:W3CDTF">2022-10-11T13:43:00Z</dcterms:modified>
  <cp:revision>56</cp:revision>
  <dc:subject/>
  <dc:title>V skladu s 3</dc:title>
</cp:coreProperties>
</file>