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TROŠNI MATERIAL ZA RAZŠIRJENO SPREMLJANJE VITALNIH FUNKCI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Potrošni material za razširjeno spremljanje vitalnih funkcij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9-08-22T13:52:00Z</cp:lastPrinted>
  <dcterms:modified xsi:type="dcterms:W3CDTF">2022-09-23T11:46:00Z</dcterms:modified>
  <cp:revision>62</cp:revision>
  <dc:subject/>
  <dc:title>V skladu s 3</dc:title>
</cp:coreProperties>
</file>