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SRČNI SPODBUJEVALNIKI«</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34/22, z dne 12.09.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treh (3)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a medicinskega potrošnega materiala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kupec izvršil kritni kup in ceno iz pogodbe je dolžan kupec dokazati s kopijo računa, po katerem je kritni kup plačal, prodajalec pa je dolžan v roku 8 dni od kupčevega poziva, za razliko v ceni izstaviti dobropis.</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 na ovojnini artikla linearno kodo GS1-128 ali 2D kodo GS1 Data Matrix (z istimi podatki kot v linearni kodi GS1-128). V kolikor pt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10-ih delovn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5.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lahko garancijo oz. menico unovči: </w:t>
      </w:r>
    </w:p>
    <w:p>
      <w:pPr>
        <w:pStyle w:val="Normal"/>
        <w:numPr>
          <w:ilvl w:val="0"/>
          <w:numId w:val="3"/>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3"/>
        </w:numPr>
        <w:tabs>
          <w:tab w:val="clear" w:pos="720"/>
        </w:tabs>
        <w:ind w:left="426" w:hanging="360"/>
        <w:jc w:val="both"/>
        <w:rPr>
          <w:rFonts w:ascii="Arial" w:hAnsi="Arial" w:cs="Arial"/>
          <w:i w:val="false"/>
          <w:i w:val="false"/>
          <w:sz w:val="22"/>
          <w:szCs w:val="22"/>
          <w:lang w:val="sl-SI" w:eastAsia="en-US"/>
        </w:rPr>
      </w:pPr>
      <w:r>
        <w:rPr>
          <w:rFonts w:cs="Arial" w:ascii="Arial" w:hAnsi="Arial"/>
          <w:i w:val="false"/>
          <w:sz w:val="22"/>
          <w:szCs w:val="22"/>
          <w:lang w:val="sl-SI"/>
        </w:rPr>
        <w:t>prodajalec ne dobavi blaga v roku in v količinah, opredeljenih na naročilnici, razen v primeru višje sile,</w:t>
      </w:r>
    </w:p>
    <w:p>
      <w:pPr>
        <w:pStyle w:val="Normal"/>
        <w:numPr>
          <w:ilvl w:val="0"/>
          <w:numId w:val="3"/>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 ko prodajalec, kljub pozivu kupc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2" w:name="_Hlk31363060"/>
      <w:bookmarkEnd w:id="2"/>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3" w:name="_Hlk40943742"/>
      <w:bookmarkEnd w:id="3"/>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4" w:name="_Hlk40943742"/>
      <w:bookmarkStart w:id="5" w:name="_Hlk40943742"/>
      <w:bookmarkEnd w:id="5"/>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1-Srčni spodbujevaln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1-Srčni spodbujevalnik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9-13T12:10:00Z</cp:lastPrinted>
  <dcterms:modified xsi:type="dcterms:W3CDTF">2022-09-13T10:12:00Z</dcterms:modified>
  <cp:revision>273</cp:revision>
  <dc:subject/>
  <dc:title>K U P O P R O D A J N A   P O G O D B A</dc:title>
</cp:coreProperties>
</file>