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ZDRAVSTVENI PREGLEDI DELAVCEV IZPOSTAVLJENIH IO SEVANJEM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ZDRAVSTVENI PREGLEDI DELAVCEV IZPOSTAVLJENIH IO SEVANJ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585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Zdravstveni pregledi delavcev izpostavljenih IO sevanj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1-05-26T09:47:00Z</cp:lastPrinted>
  <dcterms:modified xsi:type="dcterms:W3CDTF">2022-08-16T09:56:00Z</dcterms:modified>
  <cp:revision>51</cp:revision>
  <dc:subject/>
  <dc:title>PONUDNIK</dc:title>
</cp:coreProperties>
</file>