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ZDRAVSTVENI PREGLEDI DELAVCEV IZPOSTAVLJENIH IO SEVANJEM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STVENI PREGLEDI DELAVCEV IZPOSTAVLJENIH IO SEVANJ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Zdravstveni pregledi delavcev izpostavljenih IO sevanjem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8-16T09:55:00Z</dcterms:modified>
  <cp:revision>65</cp:revision>
  <dc:subject/>
  <dc:title>PONUDNIK</dc:title>
</cp:coreProperties>
</file>