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STVENI PREGLEDI DELAVCEV IZPOSTAVLJENIH IO SEVANJE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Zdravstveni pregledi delavcev izpostavljenih IO sevanj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6-26T10:47:00Z</cp:lastPrinted>
  <dcterms:modified xsi:type="dcterms:W3CDTF">2022-08-16T10:07:00Z</dcterms:modified>
  <cp:revision>57</cp:revision>
  <dc:subject/>
  <dc:title>V skladu s 3</dc:title>
</cp:coreProperties>
</file>