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FARMACEVTSKE SUROVINE IN OVOJNIN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FARMACEVTSKE SUROVINE IN OVOJN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16-Farmacevtske surovine in ovojnin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7-22T09:23:00Z</dcterms:modified>
  <cp:revision>66</cp:revision>
  <dc:subject/>
  <dc:title>PONUDNIK</dc:title>
</cp:coreProperties>
</file>