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RMACEVTSKE SUROVINE IN OVOJNI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6-Farmacevtske surovine in ovojn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2-07-22T09:22:00Z</dcterms:modified>
  <cp:revision>48</cp:revision>
  <dc:subject/>
  <dc:title>V skladu s 3</dc:title>
</cp:coreProperties>
</file>