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FARMACEVTSKE SUROVINE IN OVOJNINA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FARMACEVTSKE SUROVINE IN OVOJNI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16-Farmacevtske surovine in ovojnin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2-07-22T09:24:00Z</dcterms:modified>
  <cp:revision>51</cp:revision>
  <dc:subject/>
  <dc:title>PONUDNIK</dc:title>
</cp:coreProperties>
</file>