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FARMACEVTSKE SUROVINE IN OVOJNINA«</w:t>
      </w:r>
      <w:bookmarkStart w:id="0" w:name="_Hlk41463816"/>
      <w:r>
        <w:rPr>
          <w:rFonts w:cs="Arial" w:ascii="Arial" w:hAnsi="Arial"/>
          <w:b/>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10/22</w:t>
      </w:r>
      <w:r>
        <w:rPr>
          <w:rFonts w:cs="Arial" w:ascii="Arial" w:hAnsi="Arial"/>
          <w:i/>
          <w:sz w:val="22"/>
          <w:szCs w:val="22"/>
        </w:rPr>
        <w:t xml:space="preserve">, </w:t>
      </w:r>
      <w:r>
        <w:rPr>
          <w:rFonts w:cs="Arial" w:ascii="Arial" w:hAnsi="Arial"/>
          <w:sz w:val="22"/>
          <w:szCs w:val="22"/>
        </w:rPr>
        <w:t>z dne 22.07.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do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dveh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v roku štiriindvajsetih ur od prejetega naročila pisno seznaniti kupca, če blago ne bo dostavil v roku dveh (2) d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kupec izvršil kritni kup in ceno iz pogodbe je dolžan kupec  dokazati s kopijo računa, po katerem je kritni kup plačal, prodajalec pa je dolžan v roku 8 dni od kupčevega poziva, za razliko v ceni izstaviti dobropis.</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 na ovojnini artikla linearno kodo GS1-128 ali 2D kodo GS1 Data Matrix (z istimi podatki kot v linearni kodi GS1-128). V kolikor pt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1"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1"/>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3" w:name="_Hlk31363060"/>
      <w:bookmarkEnd w:id="3"/>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4" w:name="_Hlk40943742"/>
      <w:bookmarkEnd w:id="4"/>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5" w:name="_Hlk40943742"/>
      <w:bookmarkStart w:id="6" w:name="_Hlk40943742"/>
      <w:bookmarkEnd w:id="6"/>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1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6-Farmacevtske surovine in ovojn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6-Farmacevtske surovine in ovojnina</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7-22T10:34:00Z</cp:lastPrinted>
  <dcterms:modified xsi:type="dcterms:W3CDTF">2022-07-22T09:34:00Z</dcterms:modified>
  <cp:revision>270</cp:revision>
  <dc:subject/>
  <dc:title>K U P O P R O D A J N A   P O G O D B A</dc:title>
</cp:coreProperties>
</file>