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ENTERALNA PREHRANA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ENTERALNA PREHRA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3-Enteralna prehrana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7-11T11:43:00Z</dcterms:modified>
  <cp:revision>64</cp:revision>
  <dc:subject/>
  <dc:title>PONUDNIK</dc:title>
</cp:coreProperties>
</file>