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 in 10/22) za potrebe javnega naročila za nabavo blaga: ENTERALNA PREHRANA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ENTERALNA PREHRAN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3-Enteralna prehrana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1-05-26T09:47:00Z</cp:lastPrinted>
  <dcterms:modified xsi:type="dcterms:W3CDTF">2022-07-11T11:43:00Z</dcterms:modified>
  <cp:revision>50</cp:revision>
  <dc:subject/>
  <dc:title>PONUDNIK</dc:title>
</cp:coreProperties>
</file>