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izvedbo storitev: IZVAJANJE LABORATORIJSKIH  PREISKAV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izvedbo storitev: IZVAJANJE LABORATORIJSKIH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Izvajanje laboratorijskih preiska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6-21T11:50:00Z</dcterms:modified>
  <cp:revision>63</cp:revision>
  <dc:subject/>
  <dc:title>PONUDNIK</dc:title>
</cp:coreProperties>
</file>