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bookmarkStart w:id="0" w:name="_Hlk100843540"/>
            <w:bookmarkEnd w:id="0"/>
            <w:r>
              <w:rPr>
                <w:rFonts w:cs="Arial" w:ascii="Arial" w:hAnsi="Arial"/>
                <w:b/>
                <w:sz w:val="22"/>
                <w:szCs w:val="22"/>
              </w:rPr>
              <w:t>RAMENSKE PROTEZ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22"/>
                <w:szCs w:val="22"/>
              </w:rPr>
            </w:r>
            <w:bookmarkStart w:id="1" w:name="_Hlk100843540"/>
            <w:bookmarkStart w:id="2" w:name="_Hlk100843540"/>
            <w:bookmarkEnd w:id="2"/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Odgovorna oseba za podpis okvirnega sporazuma in/oz. kupoprodajne pogodbe in/oz.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Ramenske protez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22-06-06T11:35:00Z</cp:lastPrinted>
  <dcterms:modified xsi:type="dcterms:W3CDTF">2022-06-20T10:41:00Z</dcterms:modified>
  <cp:revision>59</cp:revision>
  <dc:subject/>
  <dc:title>V skladu s 3</dc:title>
</cp:coreProperties>
</file>