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</w:rPr>
        <w:t>RAMENSKE PROTEZE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Uradni list RS, št. 91/15, 14/18, 121/21 in 10/22, v nadaljevanju ZJN-3) z namenom sklenitve okvirnega sporazuma v skladu z 48. členom ZJN-3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tem sporazumom se naročnik in stranka sporazuma dogovorita o medsebojnih pravicah in obveznostih glede vseh razpisanih vrst blaga iz razpisane skupine blaga, ki so predmet sklenjenega okvirnega sporazuma oz. kupoprodajne pogodbe in so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zavarovanja blaga v primeru višje sile in drugih vprašanj vezanih na blago na konsignaciji.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N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go, ki je predmet konsignacije na podlagi sklenjenega okvirnega sporazuma oz. kupoprodajne pogodbe, stranka sporazuma dostavlja izključno v konsignacijsko skladišče (razloženo), ki se nahaja v skladišču medicinskega potrošnega material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va blaga na konsignaciji neposredno h končnemu uporabniku – posameznemu oddelku ni dovoljena.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 xml:space="preserve">Začetno količino blaga na konsignaciji, ki bo dogovorjena ob sklenitvi okvirnega sporazuma oz. kupoprodajne pogodbe mora stranka sporazuma dobaviti naročniku v roku 10-ih dni od sklenitve okvirnega sporazuma oz. kupoprodajne pogod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Stranka sporazuma mora obvezno ob dostavi instrumentarija v brezplačno uporabo, seznam le tega predati odgovorni osebi za konsignacijo na oddelku ob podpisu dokumenta o preda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tedensko pisno sporočati količino porabljenega blaga z naročilnico. Stranka sporazuma pa se obvezuje takoj po prejemu naročilnice izstaviti e-prenosnico in e-račun in ju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oz. kupoprodajne pogodbe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N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Naročnik se obvezuje naročeno blago 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Dobavljeno blago na konsignaciji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Količinski prevzem blaga se opravi ob prevzem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e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s tem sporazumom,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Ta sporazum se sklepa za obdobje od pravnomočnosti odločitve o oddaji javnega naročila do 30.07.2024 in velja za obdobje veljavnosti okvirnega sporazuma oz. kupoprodajne pogodbe na podlagi katere stranka sporazuma oz. prodajalec dobavlja blago na konsignaciji naročniku oz. kupcu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sl-SI"/>
        </w:rPr>
      </w:pPr>
      <w:r>
        <w:rPr>
          <w:rFonts w:eastAsia="Times New Roman" w:cs="Arial" w:ascii="Arial" w:hAnsi="Arial"/>
          <w:sz w:val="22"/>
          <w:szCs w:val="22"/>
          <w:lang w:eastAsia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: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 xml:space="preserve"> Ramenske proteze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4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2-06-16T16:55:00Z</cp:lastPrinted>
  <dcterms:modified xsi:type="dcterms:W3CDTF">2022-06-20T10:42:00Z</dcterms:modified>
  <cp:revision>46</cp:revision>
  <dc:subject/>
  <dc:title>Gospodarska družba:_________________; naslov: _________________; matična številka:_____________, davčna številka: __________, ki ga zastopa direktor ______________</dc:title>
</cp:coreProperties>
</file>