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ALIZNI MATERIAL ZA DIALIZNE MONITORJ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10 let v EUR brez DDV za skupino 1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10 let v EUR brez DDV za skupino 2: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 pogodbe o brezplačni uporabi oprem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992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49-Dializni material za dializne monitorj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3z1">
    <w:name w:val="WW8Num3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7:19:00Z</dcterms:created>
  <dc:creator>RC</dc:creator>
  <dc:description/>
  <cp:keywords/>
  <dc:language>en-US</dc:language>
  <cp:lastModifiedBy>Mojca ŽINKO</cp:lastModifiedBy>
  <cp:lastPrinted>2020-10-15T16:59:00Z</cp:lastPrinted>
  <dcterms:modified xsi:type="dcterms:W3CDTF">2022-05-06T07:19:00Z</dcterms:modified>
  <cp:revision>2</cp:revision>
  <dc:subject/>
  <dc:title>V skladu s 3</dc:title>
</cp:coreProperties>
</file>