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24 – ZDRAVILA 2022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24 – UDRAVILA 202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24-Zdravila 2022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5-09T11:58:00Z</dcterms:modified>
  <cp:revision>62</cp:revision>
  <dc:subject/>
  <dc:title>PONUDNIK</dc:title>
</cp:coreProperties>
</file>