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24 – ZDRAVILA 2022, </w:t>
      </w:r>
      <w:r>
        <w:rPr>
          <w:rFonts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>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24 – ZDRAVILA 202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24-Zdravila 2022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9-11T09:38:00Z</cp:lastPrinted>
  <dcterms:modified xsi:type="dcterms:W3CDTF">2022-05-09T11:59:00Z</dcterms:modified>
  <cp:revision>46</cp:revision>
  <dc:subject/>
  <dc:title>PONUDNIK</dc:title>
</cp:coreProperties>
</file>