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 10/22) za potrebe javnega naročila za nabavo blaga: ŽILNE OPORNICE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ŽILNE OPORNIC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30-Žilne opornic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2-05-04T16:58:00Z</cp:lastPrinted>
  <dcterms:modified xsi:type="dcterms:W3CDTF">2022-05-05T07:32:00Z</dcterms:modified>
  <cp:revision>44</cp:revision>
  <dc:subject/>
  <dc:title>PONUDNIK</dc:title>
</cp:coreProperties>
</file>