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00843540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ORTOPEDSKE ENDOPROTEZE IN POTROŠNI MATERIAL ZA ARTROSKOPI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  <w:bookmarkStart w:id="1" w:name="_Hlk100843540"/>
            <w:bookmarkStart w:id="2" w:name="_Hlk100843540"/>
            <w:bookmarkEnd w:id="2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 in/oz. kupoprodajne pogodbe in/oz.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</w:r>
    <w:bookmarkStart w:id="3" w:name="_Hlk100843574"/>
    <w:bookmarkStart w:id="4" w:name="_Hlk100843573"/>
    <w:bookmarkStart w:id="5" w:name="_Hlk100843572"/>
    <w:bookmarkStart w:id="6" w:name="_Hlk100843571"/>
    <w:r>
      <w:rPr>
        <w:rFonts w:cs="Arial" w:ascii="Arial" w:hAnsi="Arial"/>
        <w:i/>
        <w:sz w:val="20"/>
      </w:rPr>
      <w:t>8-Ortopedske endoproteze in potrošni material za artroskopije</w:t>
    </w:r>
    <w:bookmarkEnd w:id="3"/>
    <w:bookmarkEnd w:id="4"/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2-03T10:22:00Z</cp:lastPrinted>
  <dcterms:modified xsi:type="dcterms:W3CDTF">2022-04-29T12:16:00Z</dcterms:modified>
  <cp:revision>57</cp:revision>
  <dc:subject/>
  <dc:title>V skladu s 3</dc:title>
</cp:coreProperties>
</file>