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), 121/21 in 10/22 za potrebe javnega naročila za nabavo blaga: KARDIOKIRURŠKI MEDICINSKI POTROŠNI MATERIAL II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KARDIOKIRURŠKI MEDICINSKI POTROŠNI MATERIAL I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81-Kardiokirurški medicinski potrošni material I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1-05-26T09:47:00Z</cp:lastPrinted>
  <dcterms:modified xsi:type="dcterms:W3CDTF">2022-04-28T12:15:00Z</dcterms:modified>
  <cp:revision>50</cp:revision>
  <dc:subject/>
  <dc:title>PONUDNIK</dc:title>
</cp:coreProperties>
</file>