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INJEKTORJE ZA KONTRAS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4 leta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4 leta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Potrošni material za injektorje za kontraste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4-22T13:57:00Z</dcterms:modified>
  <cp:revision>76</cp:revision>
  <dc:subject/>
  <dc:title>V skladu s 3</dc:title>
</cp:coreProperties>
</file>