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POTROŠNI MATERIAL ZA INJEKTORJE ZA KONTRAST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INJEKTORJE ZA KONTRAS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Potrošni material za injektorje za kontrast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2-04-22T13:59:00Z</dcterms:modified>
  <cp:revision>37</cp:revision>
  <dc:subject/>
  <dc:title>PONUDNIK</dc:title>
</cp:coreProperties>
</file>