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 in 121/21) za potrebe javnega naročila za nabavo blaga: IZDELANA ZDRAVILA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IZDELANA ZDRAVIL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               Izdelana zdravila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0-05-27T09:58:00Z</cp:lastPrinted>
  <dcterms:modified xsi:type="dcterms:W3CDTF">2022-03-14T09:11:00Z</dcterms:modified>
  <cp:revision>64</cp:revision>
  <dc:subject/>
  <dc:title>PONUDNIK</dc:title>
</cp:coreProperties>
</file>