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 in 121/21) za potrebe javnega naročila za nabavo blaga: ZDRAVILA IZ KRVI II, </w:t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IZ KRVI 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Zdravila iz krvi I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2-03-10T09:36:00Z</dcterms:modified>
  <cp:revision>48</cp:revision>
  <dc:subject/>
  <dc:title>PONUDNIK</dc:title>
</cp:coreProperties>
</file>