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 in 121/21) za potrebe javnega naročila za nabavo blaga: OSTEOSINTETSKI MATERIAL IN IMPLANTATI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OSTEOSINTETSKI MATERIAL IN IMPLANTAT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14-Osteosintetski material in implantati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2-03-08T14:34:00Z</dcterms:modified>
  <cp:revision>69</cp:revision>
  <dc:subject/>
  <dc:title>PONUDNIK</dc:title>
</cp:coreProperties>
</file>