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 in 121/21) za potrebe javnega naročila za nabavo blaga: OSTEOSINTETSKI MATERIAL IN IMPLANTATI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OSTEOSINTETSKI MATERIAL IN IMPLANTAT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14-Ostesintetski material in implantat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8-27T09:17:00Z</cp:lastPrinted>
  <dcterms:modified xsi:type="dcterms:W3CDTF">2022-03-08T14:26:00Z</dcterms:modified>
  <cp:revision>56</cp:revision>
  <dc:subject/>
  <dc:title>PONUDNIK</dc:title>
</cp:coreProperties>
</file>