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OSTEOSINTETSKI MATERIAL IN IMPLANTATI</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E-DS-93/22, z dne 08.03.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odajalec in kupec se dogovorita, da bo vso razpisano blago, razen razpisano blago iz skupin 58, 66, 67, 68, 69 in 70 predmet konsignacije. Medsebojne pravice in obveznosti se naročnik in stranka sporazuma dogovorita s Sporazumom (OBR-4).</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e 58, 66, 67, 68, 69 in 70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8, 66, 67, 68, 69 in 70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w:t>
      </w:r>
      <w:r>
        <w:rPr>
          <w:rFonts w:cs="Arial" w:ascii="Arial" w:hAnsi="Arial"/>
          <w:i w:val="false"/>
          <w:sz w:val="22"/>
          <w:szCs w:val="22"/>
        </w:rPr>
        <w:t xml:space="preserve">skupin 58, 66, 67, 68, 69 in 70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5" w:name="_Hlk31362803"/>
      <w:r>
        <w:rPr>
          <w:rFonts w:cs="Arial" w:ascii="Arial" w:hAnsi="Arial"/>
          <w:i w:val="false"/>
          <w:sz w:val="22"/>
          <w:szCs w:val="22"/>
          <w:lang w:val="sl-SI"/>
        </w:rPr>
        <w:t>velja za blago iz</w:t>
      </w:r>
      <w:r>
        <w:rPr>
          <w:rFonts w:cs="Arial" w:ascii="Arial" w:hAnsi="Arial"/>
          <w:i w:val="false"/>
          <w:sz w:val="22"/>
          <w:szCs w:val="22"/>
        </w:rPr>
        <w:t xml:space="preserve"> skupin 58, 66, 67, 68, 69 in 70</w:t>
      </w:r>
      <w:r>
        <w:rPr>
          <w:rFonts w:cs="Arial" w:ascii="Arial" w:hAnsi="Arial"/>
          <w:i w:val="false"/>
          <w:sz w:val="22"/>
          <w:szCs w:val="22"/>
          <w:lang w:val="sl-SI"/>
        </w:rPr>
        <w:t>) oz. bo račun izstavil v osmih (8) dneh po prejemu naročilnice (velja za</w:t>
      </w:r>
      <w:bookmarkStart w:id="6" w:name="_Hlk94790388"/>
      <w:r>
        <w:rPr>
          <w:rFonts w:cs="Arial" w:ascii="Arial" w:hAnsi="Arial"/>
          <w:i w:val="false"/>
          <w:iCs/>
          <w:sz w:val="22"/>
          <w:szCs w:val="22"/>
        </w:rPr>
        <w:t xml:space="preserve"> vso blago, razen za blago iz skupin 58, 66, 67, 68, 69 in 70</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8" w:name="_Hlk31363060"/>
      <w:bookmarkEnd w:id="8"/>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2-04T13:24:00Z</cp:lastPrinted>
  <dcterms:modified xsi:type="dcterms:W3CDTF">2022-03-08T14:23:00Z</dcterms:modified>
  <cp:revision>203</cp:revision>
  <dc:subject/>
  <dc:title>K U P O P R O D A J N A   P O G O D B A</dc:title>
</cp:coreProperties>
</file>