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ENOMSKO TESTIRANJE ZA DOLOČITEV ZDRAVLJENJA PTI ZGODNJEM RAKU DOJK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2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Genomsko testiranje za določanje zdravljenja pri zgodnjem raku dojk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10-15T16:59:00Z</cp:lastPrinted>
  <dcterms:modified xsi:type="dcterms:W3CDTF">2022-02-23T12:40:00Z</dcterms:modified>
  <cp:revision>76</cp:revision>
  <dc:subject/>
  <dc:title>V skladu s 3</dc:title>
</cp:coreProperties>
</file>