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</w:rPr>
        <w:t>TENDERER INFORMATION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ubmitting bids procedure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int tender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Please indicate: yes/no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Description of the subject-matter of the public contract/tender: 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GENOMIC TESTING TO DEFINE TREATMENT FOR EARLY-STAGE BREAST CANCE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nser value in EUR for group # 1, VAT exclu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nder value in EUR for group # 2, VAT excluded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3. Tenderer Information: 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3.1 Company Na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2 Ad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3 Statutory Representati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4 VAT Identification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5 Company Reg. Numb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6 Bank Account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3.7 Phone Number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8 E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9 Contac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3.10 Person responsible to sign the framework contract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ate: 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amp and signature: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………………</w:t>
      </w:r>
      <w:r>
        <w:rPr>
          <w:rFonts w:cs="Arial" w:ascii="Arial" w:hAnsi="Arial"/>
          <w:sz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Genomic testing to define treatment for early-stage breast canc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f a joint tender has been submitted, each joint tender partner needs to complete the form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</w:rPr>
      <w:tab/>
      <w:tab/>
    </w:r>
    <w:r>
      <w:rPr>
        <w:rFonts w:cs="Arial" w:ascii="Arial" w:hAnsi="Arial"/>
        <w:b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Footnote">
    <w:name w:val="Footnote Text"/>
    <w:basedOn w:val="Normal"/>
    <w:pPr/>
    <w:rPr>
      <w:sz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2-02-23T12:26:00Z</dcterms:modified>
  <cp:revision>71</cp:revision>
  <dc:subject/>
  <dc:title>V skladu s 3</dc:title>
</cp:coreProperties>
</file>