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MEDICINSKI POTROŠNI MATERIAL ZA KARDIOLOGIJO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Uradni list RS, št. 91/15, 14/18 in 121/21, v nadaljevanju ZJN-3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cs="Arial" w:ascii="Arial" w:hAnsi="Arial"/>
          <w:bCs/>
        </w:rPr>
        <w:t xml:space="preserve">S tem sporazumom se naročnik in stranka sporazuma dogovorita o medsebojnih pravicah in obveznostih glede blaga </w:t>
      </w:r>
      <w:r>
        <w:rPr>
          <w:rFonts w:eastAsia="Times New Roman" w:cs="Arial" w:ascii="Arial" w:hAnsi="Arial"/>
          <w:lang w:eastAsia="sl-SI"/>
        </w:rPr>
        <w:t>iz naslednjih skupin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1: identi 900758, 900992, 900985 in 900993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4: identi 900962, 900966 in 920086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8: identa 920049 in 920072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10: identi 920108, 900902, 900901, 900935, 900716, 920101, 920090, 900717, 900718, 920045, 920093, 900909 in 900912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12: identa 900995 in 900996 (celotna skupina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13: identa 900940 in 900941 (celotna skupina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14: identi 900937, 900945 in 900946 (celotna skupina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18: identi 900954, 900704 in 900702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Skupina 22: identa 900703 in 900782 (celotna skupina)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cs="Arial" w:ascii="Arial" w:hAnsi="Arial"/>
          <w:lang w:val="en-GB"/>
        </w:rPr>
        <w:t>Skupina 24: identa 900961 in 900997 (celotna skupina)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cs="Arial" w:ascii="Arial" w:hAnsi="Arial"/>
          <w:bCs/>
        </w:rPr>
        <w:t>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njegovega zavarovanja blaga v primeru višje sile, ip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go, ki je predmet konsignacije na podlagi sklenjenega okvirnega sporazuma, stranka sporazuma dostavlja izključno na Oddelek za kardiologijo – kardiološki kabinet.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Začetno količino blaga na konsignaciji, ki bo dogovorjena ob sklenitvi okvirnega sporazuma in/oz. kupoprodajne pogodbe mora stranka sporazuma dobaviti naročniku v roku 10-ih dni od sklenitve okvirnega sporazuma in/oz. kupoprodajne pogod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Zaželjeno je, da dobavitelj ob dobavi blaga na Oddelek za kardiologijo – kardiološki kabinet, dostavi tudi nalepke za porabo blag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do 1. in 15. v mesecu pisno sporočati količino porabljenega blaga z naročilnico. Stranka sporazuma pa se obvezuje takoj po prejemu naročilnice izstaviti e-dobav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in/oz. kupoprodajne pogodbe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o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09.04.2022 do 08.04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 13-Medicinski potrošni material za kardiologijo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4-POPR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03-22T08:41:00Z</cp:lastPrinted>
  <dcterms:modified xsi:type="dcterms:W3CDTF">2022-03-22T16:36:00Z</dcterms:modified>
  <cp:revision>36</cp:revision>
  <dc:subject/>
  <dc:title>Gospodarska družba:_________________; naslov: _________________; matična številka:_____________, davčna številka: __________, ki ga zastopa direktor ______________</dc:title>
</cp:coreProperties>
</file>