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MEDICINSKI POTROŠNI MATERIAL ZA KARDIOLOGIJO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KARDIOLOG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13-Medicinski potrošni material za kardiolog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2-17T12:54:00Z</dcterms:modified>
  <cp:revision>67</cp:revision>
  <dc:subject/>
  <dc:title>PONUDNIK</dc:title>
</cp:coreProperties>
</file>