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KARDIOLOGIJO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MEDICINSKI POTROŠNI MATERIAL ZA KARDIOLOG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13-Medicinski potrošni material za kardiolog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8-27T09:17:00Z</cp:lastPrinted>
  <dcterms:modified xsi:type="dcterms:W3CDTF">2022-02-17T12:54:00Z</dcterms:modified>
  <cp:revision>53</cp:revision>
  <dc:subject/>
  <dc:title>PONUDNIK</dc:title>
</cp:coreProperties>
</file>