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ZA KARDIOLOGIJO«</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in 121/21,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9.04.2022 do 08.04.2024.</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pPr>
      <w:r>
        <w:rPr>
          <w:rFonts w:cs="Arial" w:ascii="Arial" w:hAnsi="Arial"/>
          <w:i w:val="false"/>
          <w:sz w:val="22"/>
          <w:szCs w:val="22"/>
          <w:lang w:val="sl-SI"/>
        </w:rPr>
        <w:t>od 09.04.2022 do 08.04.2023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9.04.2023 do 08.04.2024 (drugo obdobj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tiste skupine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dopust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so cene za posamezno vrsto blaga oz. posamezno skupin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Naročnik in stranka sporazuma se dogovorita, da bo razpisano blago iz </w:t>
      </w:r>
      <w:bookmarkStart w:id="0" w:name="_Hlk94790015"/>
      <w:r>
        <w:rPr>
          <w:rFonts w:cs="Arial" w:ascii="Arial" w:hAnsi="Arial"/>
          <w:i w:val="false"/>
          <w:iCs/>
          <w:sz w:val="22"/>
          <w:szCs w:val="22"/>
        </w:rPr>
        <w:t xml:space="preserve">skupin </w:t>
      </w:r>
      <w:bookmarkStart w:id="1" w:name="_Hlk94790582"/>
      <w:r>
        <w:rPr>
          <w:rFonts w:cs="Arial" w:ascii="Arial" w:hAnsi="Arial"/>
          <w:i w:val="false"/>
          <w:iCs/>
          <w:sz w:val="22"/>
          <w:szCs w:val="22"/>
        </w:rPr>
        <w:t>1, 2, 5, 7, 9, 11, 12, 13, 14, 15, 16, 17, 18, 19, 20, 21, 22, 23, 24, 25 in 26 ter v skupini 3 identa  920017, 900964, v skupini 4 identi 900962, 900966, 920086, v skupini 6 vsi identi razen 920074, 900978, 900972, v skupini 8 vsi identi razen 920027, 900967, v skupini 10 vsi identi razen 920046, 900715, 920042, 920043, 920048, 920047, 920087 in 900936</w:t>
      </w:r>
      <w:bookmarkEnd w:id="1"/>
      <w:r>
        <w:rPr>
          <w:rFonts w:cs="Arial" w:ascii="Arial" w:hAnsi="Arial"/>
          <w:i w:val="false"/>
          <w:iCs/>
          <w:sz w:val="22"/>
          <w:szCs w:val="22"/>
        </w:rPr>
        <w:t xml:space="preserve"> </w:t>
      </w:r>
      <w:bookmarkEnd w:id="0"/>
      <w:r>
        <w:rPr>
          <w:rFonts w:cs="Arial" w:ascii="Arial" w:hAnsi="Arial"/>
          <w:i w:val="false"/>
          <w:iCs/>
          <w:sz w:val="22"/>
          <w:szCs w:val="22"/>
        </w:rPr>
        <w:t>predmet konsignacije. Medsebojne pravice in obveznosti se naročnik in stranka sporazuma dogovorita s Sporazumom (OBR-4).</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Naročnik bo posamezne vrste blaga iz </w:t>
      </w:r>
      <w:bookmarkStart w:id="2" w:name="_Hlk94779896"/>
      <w:r>
        <w:rPr>
          <w:rFonts w:cs="Arial" w:ascii="Arial" w:hAnsi="Arial"/>
          <w:sz w:val="22"/>
          <w:szCs w:val="22"/>
        </w:rPr>
        <w:t>skupine 3 razen za identa 920017, 900964, iz skupine 4 razen za idente 900962, 900966, 920086, iz skupine 6 za idente 920074, 900978, 900972, iz skupine 8 za identa 920027, 900967, iz skupine 10 za idente 920046, 900715, 920042, 920043, 920048, 920047, 920087 in 900936, ki</w:t>
      </w:r>
      <w:bookmarkEnd w:id="2"/>
      <w:r>
        <w:rPr>
          <w:rFonts w:cs="Arial" w:ascii="Arial" w:hAnsi="Arial"/>
          <w:sz w:val="22"/>
          <w:szCs w:val="22"/>
        </w:rPr>
        <w:t xml:space="preserve"> jih bo potreboval v okviru posameznega obdobja, kupoval od stranke sporazuma na podlagi sklenjene kupoprodajne pogodbe ter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e 3 razen za identa 920017, 900964, iz skupine 4 razen za idente 900962, 900966, 920086, iz skupine 6 za idente 920074, 900978, 900972, iz skupine 8 za identa 920027, 900967, iz skupine 10 za idente 920046, 900715, 920042, 920043, 920048, 920047, 920087 in 900936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3" w:name="_Hlk34727641"/>
      <w:bookmarkEnd w:id="3"/>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4727641"/>
      <w:bookmarkStart w:id="5" w:name="_Hlk34727641"/>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zavezuje prevzeti naročeno blago iz </w:t>
      </w:r>
      <w:r>
        <w:rPr>
          <w:rFonts w:cs="Arial" w:ascii="Arial" w:hAnsi="Arial"/>
          <w:i w:val="false"/>
          <w:sz w:val="22"/>
          <w:szCs w:val="22"/>
        </w:rPr>
        <w:t xml:space="preserve">skupine 3 razen za identa 920017, 900964, iz skupine 4 razen za idente 900962, 900966, 920086, iz skupine 6 za idente 920074, 900978, 900972, iz skupine 8 za identa 920027, 900967, iz skupine 10 za idente 920046, 900715, 920042, 920043, 920048, 920047, 920087 in 900936 </w:t>
      </w:r>
      <w:r>
        <w:rPr>
          <w:rFonts w:cs="Arial" w:ascii="Arial" w:hAnsi="Arial"/>
          <w:i w:val="false"/>
          <w:sz w:val="22"/>
          <w:szCs w:val="22"/>
          <w:lang w:val="sl-SI"/>
        </w:rPr>
        <w:t xml:space="preserve">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račun izstavila najkasneje v osmih (8) dneh od datuma dostave blaga (velja za blago iz</w:t>
      </w:r>
      <w:r>
        <w:rPr>
          <w:rFonts w:cs="Arial" w:ascii="Arial" w:hAnsi="Arial"/>
          <w:i w:val="false"/>
          <w:sz w:val="22"/>
          <w:szCs w:val="22"/>
        </w:rPr>
        <w:t xml:space="preserve"> skupine </w:t>
      </w:r>
      <w:bookmarkStart w:id="6" w:name="_Hlk94790327"/>
      <w:r>
        <w:rPr>
          <w:rFonts w:cs="Arial" w:ascii="Arial" w:hAnsi="Arial"/>
          <w:i w:val="false"/>
          <w:sz w:val="22"/>
          <w:szCs w:val="22"/>
        </w:rPr>
        <w:t>3 razen za identa 920017, 900964, iz skupine 4 razen za idente 900962, 900966, 920086, iz skupine 6 za idente 920074, 900978, 900972, iz skupine 8 za identa 920027, 900967, iz skupine 10 za idente 920046, 900715, 920042, 920043, 920048, 920047, 920087 in 900936</w:t>
      </w:r>
      <w:bookmarkEnd w:id="6"/>
      <w:r>
        <w:rPr>
          <w:rFonts w:cs="Arial" w:ascii="Arial" w:hAnsi="Arial"/>
          <w:i w:val="false"/>
          <w:sz w:val="22"/>
          <w:szCs w:val="22"/>
          <w:lang w:val="sl-SI"/>
        </w:rPr>
        <w:t xml:space="preserve">) oz. </w:t>
      </w:r>
      <w:bookmarkStart w:id="7" w:name="_Hlk31362803"/>
      <w:r>
        <w:rPr>
          <w:rFonts w:cs="Arial" w:ascii="Arial" w:hAnsi="Arial"/>
          <w:i w:val="false"/>
          <w:sz w:val="22"/>
          <w:szCs w:val="22"/>
          <w:lang w:val="sl-SI"/>
        </w:rPr>
        <w:t>bo račun izstavila v osmih (8) dneh po prejemu naročilnice (velja za</w:t>
      </w:r>
      <w:r>
        <w:rPr>
          <w:rFonts w:cs="Arial" w:ascii="Arial" w:hAnsi="Arial"/>
          <w:i w:val="false"/>
          <w:iCs/>
          <w:sz w:val="22"/>
          <w:szCs w:val="22"/>
        </w:rPr>
        <w:t xml:space="preserve"> skupine </w:t>
      </w:r>
      <w:bookmarkStart w:id="8" w:name="_Hlk94790388"/>
      <w:r>
        <w:rPr>
          <w:rFonts w:cs="Arial" w:ascii="Arial" w:hAnsi="Arial"/>
          <w:i w:val="false"/>
          <w:iCs/>
          <w:sz w:val="22"/>
          <w:szCs w:val="22"/>
        </w:rPr>
        <w:t>1, 2, 5, 7, 9, 11, 12, 13, 14, 15, 16, 17, 18, 19, 20, 21, 22, 23, 24, 25 in 26 ter v skupini 3 za identa 920017, 900964, v skupini 4 za idente 900962, 900966, 920086, v skupini 6 za vse idente razen za 920074, 900978, 900972, v skupini 8 za vse idente razen za 920027, 900967, v skupini 10 za vse idente razen za 920046, 900715, 920042, 920043, 920048, 920047, 920087 in 900936</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9"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9"/>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I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3.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e skupine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tega sporazuma  kot instrument zavarovanja predložiti naročniku </w:t>
      </w:r>
      <w:r>
        <w:rPr>
          <w:rFonts w:cs="Arial" w:ascii="Arial" w:hAnsi="Arial"/>
          <w:i w:val="false"/>
          <w:sz w:val="22"/>
          <w:szCs w:val="22"/>
          <w:lang w:val="sl-SI"/>
        </w:rPr>
        <w:t>bančno garancijo oz. kavcijsko zavarovanje za dobro izvedbo pogodbenih obveznosti v višini 5% od vrednosti. sporazuma, če bo vrednost enaka ali višja od 215.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hodnega odstavka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bančne garancije oz. kavcijskega zavarovanja za dobro izvedbo pogodbenih obveznosti, bo morala stranka sporazuma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garancijo unovčil:</w:t>
      </w:r>
    </w:p>
    <w:p>
      <w:pPr>
        <w:pStyle w:val="Odstavekseznama"/>
        <w:numPr>
          <w:ilvl w:val="0"/>
          <w:numId w:val="4"/>
        </w:numPr>
        <w:jc w:val="both"/>
        <w:rPr>
          <w:rFonts w:ascii="Arial" w:hAnsi="Arial" w:cs="Arial"/>
          <w:i/>
          <w:i/>
          <w:sz w:val="22"/>
          <w:szCs w:val="22"/>
        </w:rPr>
      </w:pPr>
      <w:r>
        <w:rPr>
          <w:rFonts w:cs="Arial" w:ascii="Arial" w:hAnsi="Arial"/>
          <w:sz w:val="22"/>
          <w:szCs w:val="22"/>
        </w:rPr>
        <w:t>če naročeno blago pri posamezni dobavi ne bo odgovarjalo standardom in kvalitet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iCs/>
          <w:lang w:val="sl-SI"/>
        </w:rPr>
      </w:pPr>
      <w:r>
        <w:rPr>
          <w:i w:val="false"/>
          <w:iCs/>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3. člena sporazuma.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V primeru devet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i w:val="false"/>
          <w:sz w:val="22"/>
          <w:szCs w:val="22"/>
          <w:lang w:val="sl-SI"/>
        </w:rPr>
        <w:t>XIV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8.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sz w:val="22"/>
          <w:szCs w:val="22"/>
        </w:rPr>
        <w:t>X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9.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3-Medicinski potrošni material za kardiolog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3-Medicinski potrošni material za kardiolog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2-02-04T13:04:00Z</cp:lastPrinted>
  <dcterms:modified xsi:type="dcterms:W3CDTF">2022-02-17T12:53:00Z</dcterms:modified>
  <cp:revision>113</cp:revision>
  <dc:subject/>
  <dc:title>K U P O P R O D A J N A   P O G O D B A</dc:title>
</cp:coreProperties>
</file>