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 in 121/21) za potrebe javnega naročila za nabavo blaga: DIALIZNI MATERIAL ZA DIALIZNE MONITORJE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DIALIZNI MATERIAL ZA DIALIZNE MONITOR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Dializni material za dializne monitorj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18T10:18:00Z</cp:lastPrinted>
  <dcterms:modified xsi:type="dcterms:W3CDTF">2022-02-03T11:53:00Z</dcterms:modified>
  <cp:revision>40</cp:revision>
  <dc:subject/>
  <dc:title>PONUDNIK</dc:title>
</cp:coreProperties>
</file>