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ALIZNI MATERIAL ZA DIALIZNE MONITORJ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Dializni material za dializne monitor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2-02-03T11:51:00Z</dcterms:modified>
  <cp:revision>53</cp:revision>
  <dc:subject/>
  <dc:title>V skladu s 3</dc:title>
</cp:coreProperties>
</file>