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DIALIZNI MATERIAL ZA DIALIZNE MONITOR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Dializni material za dializne monitor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2-02-03T11:53:00Z</dcterms:modified>
  <cp:revision>24</cp:revision>
  <dc:subject/>
  <dc:title>PONUDNIK</dc:title>
</cp:coreProperties>
</file>