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DIALIZNI MATERIAL ZA DIALIZNE MONITORJ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in 121/21, v nadaljevanju ZJN-3) z namenom sklenitve okvirnega sporazuma v skladu z 48. členom ZJN-3.</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Oddelka za dializo,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v roku največ sedmih (7) dni oz. na točno določen termin, naveden na naročilnici naročnika ter da bo po vsakem posameznem naročilu dobavil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Oddelka za dializ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0" w:name="_Hlk38369430"/>
      <w:bookmarkEnd w:id="0"/>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8369430"/>
      <w:bookmarkStart w:id="2" w:name="_Hlk38369430"/>
      <w:bookmarkEnd w:id="2"/>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18.05.2022 do 31.12.2022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w:t>
      </w:r>
      <w:bookmarkStart w:id="3" w:name="_Hlk38953722"/>
      <w:r>
        <w:rPr>
          <w:rFonts w:cs="Arial" w:ascii="Arial" w:hAnsi="Arial"/>
          <w:i w:val="false"/>
          <w:sz w:val="22"/>
          <w:szCs w:val="22"/>
          <w:lang w:val="sl-SI"/>
        </w:rPr>
        <w:t xml:space="preserve">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bookmarkEnd w:id="3"/>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4" w:name="_Hlk38352251"/>
      <w:bookmarkEnd w:id="4"/>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bookmarkStart w:id="5" w:name="_Hlk38352251"/>
      <w:bookmarkStart w:id="6" w:name="_Hlk38352251"/>
      <w:bookmarkEnd w:id="6"/>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245" w:leader="none"/>
        </w:tabs>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Dializni material za dializne monitor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Dializni material za dializne monitor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2-03T08:43:00Z</cp:lastPrinted>
  <dcterms:modified xsi:type="dcterms:W3CDTF">2022-02-03T11:52:00Z</dcterms:modified>
  <cp:revision>241</cp:revision>
  <dc:subject/>
  <dc:title>K U P O P R O D A J N A   P O G O D B A</dc:title>
</cp:coreProperties>
</file>