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POTROŠNI MATERIAL ZA MONITORJE ZA KONTINUIRANE HEMODIALIZNE METOD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in 121/21, v nadaljevanju ZJN-3) z namenom sklenitve okvirnega sporazuma v skladu z 48. členom ZJN-3.</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skupino blaga: …….,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 xml:space="preserve">skladišče naročnika, </w:t>
      </w:r>
      <w:r>
        <w:rPr>
          <w:rFonts w:cs="Arial" w:ascii="Arial" w:hAnsi="Arial"/>
          <w:i w:val="false"/>
          <w:sz w:val="22"/>
          <w:szCs w:val="22"/>
          <w:lang w:val="sl-SI"/>
        </w:rPr>
        <w:t>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IX</w:t>
      </w:r>
      <w:r>
        <w:rPr>
          <w:rFonts w:cs="Arial" w:ascii="Arial" w:hAnsi="Arial"/>
          <w:b/>
          <w:bCs/>
          <w:i w:val="false"/>
          <w:sz w:val="22"/>
          <w:szCs w:val="22"/>
          <w:lang w:val="sl-SI"/>
        </w:rPr>
        <w:t xml:space="preserve">   ZAVAROVANJE OBVEZNOST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morala v roku 10-ih delovnih dni po podpisu sporazuma predložiti garancijo oz. kavcijsko zavarovanje za dobro izvedbo pogodbenih obveznosti v višini 5% vrednosti sporazuma brez DDV.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Veljavnost instrumenta finančnega zavarovanja za dobro izvedbo pogodbenih obveznosti  iz prvega odstavka tega člena mora biti še najmanj 10 dni od veljavnosti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Ta sporazum se sklepa za obdobje dveh let od datuma pravnomočnosti odločitve o oddaji javnega naročila in je sklenjen z dnem podpisa stranke sporazuma in naročnika ter,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monitorje za kontinuirane hemodializne meto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Potrošni material za monitorje za kontinuirane hemodializne met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1-27T13:41:00Z</cp:lastPrinted>
  <dcterms:modified xsi:type="dcterms:W3CDTF">2022-01-27T13:14:00Z</dcterms:modified>
  <cp:revision>254</cp:revision>
  <dc:subject/>
  <dc:title>K U P O P R O D A J N A   P O G O D B A</dc:title>
</cp:coreProperties>
</file>