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 in 121/21) za potrebe javnega naročila za nabavo blaga: POTROŠNI MATERIAL ZA MONITORJE ZA KONTINUIRANE HEMODIALIZNE METOD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MONITORJE ZA KONTINUIRANE HEMODIALIZNE METOD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Potrošni material za monitorje za kontinuirane hemodializne metod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20"/>
        <w:lang w:val="sl-SI"/>
      </w:rPr>
    </w:pPr>
    <w:r>
      <w:rPr>
        <w:rFonts w:cs="Arial" w:ascii="Arial" w:hAnsi="Arial"/>
        <w:i/>
        <w:sz w:val="20"/>
        <w:szCs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2-01-11T12:47:00Z</cp:lastPrinted>
  <dcterms:modified xsi:type="dcterms:W3CDTF">2022-01-27T13:14:00Z</dcterms:modified>
  <cp:revision>50</cp:revision>
  <dc:subject/>
  <dc:title>PONUDNIK</dc:title>
</cp:coreProperties>
</file>