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 in 121/21) za potrebe javnega naročila za nabavo blaga: POTROŠNI MATERIAL ZA MONITORJE ZA KONTINUIRANE HEMODIALIZNE METODE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OTROŠNI MATERIAL ZA MONITORJE ZA KONTINUIRANE HEMODIALIZNE METOD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  <w:szCs w:val="20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Potrošni material za monitorje za kontinuirane hemodializne metode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2-01-11T12:58:00Z</cp:lastPrinted>
  <dcterms:modified xsi:type="dcterms:W3CDTF">2022-01-27T13:18:00Z</dcterms:modified>
  <cp:revision>34</cp:revision>
  <dc:subject/>
  <dc:title>PONUDNIK</dc:title>
</cp:coreProperties>
</file>