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TROŠNI MATERIAL ZA MONITORJE ZA KONTINUIRANE HEMODIALIZNE METOD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2 leti v EUR brez DDV za skupino 1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2 leti v EUR brez DDV za skupino 2: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Potrošni material za monitorje za kontinuirane hemodializne meto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3z1">
    <w:name w:val="WW8Num3z1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0-10-15T16:59:00Z</cp:lastPrinted>
  <dcterms:modified xsi:type="dcterms:W3CDTF">2022-01-27T14:06:00Z</dcterms:modified>
  <cp:revision>73</cp:revision>
  <dc:subject/>
  <dc:title>V skladu s 3</dc:title>
</cp:coreProperties>
</file>