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rošni material za patogensko inaktivacijo trombocit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3.01.2022, številka objave JN000028/2022-B01 in v Uradnem listu EU, datum objave 04.01.2022, številka objave 2022/S 002-002462.</w:t>
            </w:r>
          </w:p>
        </w:tc>
      </w:tr>
      <w:tr>
        <w:trPr>
          <w:trHeight w:val="728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5 let v EUR brez DDV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Potrošni material za patogensko inaktivacijo trombocitov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-PO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2-02-02T13:12:00Z</dcterms:modified>
  <cp:revision>73</cp:revision>
  <dc:subject/>
  <dc:title>V skladu s 3</dc:title>
</cp:coreProperties>
</file>