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POTROŠNI MATERIAL ZA PATOGENSKO INAKTIVACIJO TROMBOCITOV«,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03.01.2022, številka objave JN000028/2022-B01 in v Uradnem listu EU, datum objave 04.01.2022, številka objave 2022/S 002-002462.</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Sistema za inaktivacijo krvnih komponent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potrošnega materiala, ki so potrebni za izvajanje patogenske inaktivacije krvnih komponent.</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testov je okvirno. Naročnik se ne obvezuje stranki sporazuma oddati določenega števila test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V skladu z aktualno bolnišnično doktrino, si naročnik pridržuje pravico, brez predhodne najave, do spremembe števila in vrste testov.</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er za transfuzijsko medicin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ega potrošnega materiala/test s ponujeno ceno testa.</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test od ponujene cene testa,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oz. v izjemnih primerih v enem delovnem dnevu za premostitvene količine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ga testa,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testo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Stranka sporazuma se zavezuje, da bo v primeru odpoklica določene serije materiala ali prejema večjih pritožb, ki bi vplivali na kakovost in/ali varnost priprave, o tem naročnika  nemudoma obvestila in bo v 14 dneh zagotovila ustrezen nadomestni material. Stranka sporazuma prevzema vse stroške, ki bi jih imel naročnik zaradi neustreznega materiala, vključno z morebitno izgubljeno krvno komponento.</w:t>
      </w:r>
    </w:p>
    <w:p>
      <w:pPr>
        <w:pStyle w:val="Normal"/>
        <w:rPr>
          <w:rFonts w:ascii="Arial" w:hAnsi="Arial" w:cs="Arial"/>
          <w:bCs/>
          <w:i w:val="false"/>
          <w:i w:val="false"/>
          <w:sz w:val="22"/>
          <w:szCs w:val="22"/>
          <w:lang w:val="sl-SI"/>
        </w:rPr>
      </w:pPr>
      <w:r>
        <w:rPr>
          <w:rFonts w:eastAsia="Arial" w:cs="Arial" w:ascii="Arial" w:hAnsi="Arial"/>
          <w:bCs/>
          <w:i w:val="false"/>
          <w:sz w:val="22"/>
          <w:szCs w:val="22"/>
          <w:lang w:val="sl-SI"/>
        </w:rPr>
        <w:t xml:space="preserve"> </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pri vsaki dobavi  predložila analitična potrd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bookmarkStart w:id="14" w:name="_Hlk53649473"/>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bookmarkEnd w:id="14"/>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5"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6"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6"/>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Potrošni material za patogensko inaktivacijo trombocit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inaktivacijo inlativacijo trombocit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1-12-27T10:36:00Z</cp:lastPrinted>
  <dcterms:modified xsi:type="dcterms:W3CDTF">2022-01-04T10:24:00Z</dcterms:modified>
  <cp:revision>72</cp:revision>
  <dc:subject/>
  <dc:title>K U P O P R O D A J N A   P O G O D B A</dc:title>
</cp:coreProperties>
</file>