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PATOGENSKO INAKTIVACIJO TROMBOCITOV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03.01.2022, številka objave JN000028/2022-B01 in v Uradnem listu EU, datum objave 04.01.2022, številka objave 2022/S 002-002462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PATOGENSKO INAKTIVACIJO TROMBOCITOV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Potrošni material za patogensko inaktivacijo trombocitov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2-01-04T08:55:00Z</dcterms:modified>
  <cp:revision>45</cp:revision>
  <dc:subject/>
  <dc:title>PONUDNIK</dc:title>
</cp:coreProperties>
</file>