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IN POTROŠNI MATERIAL ZA IZVAJANJE RUTINSKEGA BARVANJA S HEMATOKSILINOM IN EOZINOM (H&amp;E)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1.01.2022, številka objave JN000015/2022-B01 in v Uradnem listu EU, datum objave 03.01.2022, številka objave 2022/S 001-000405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RUTINSKEGA BARVANJA S HEMATOKSILINOM IN EOZINOM (H&amp;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Reagenti in potrošni material za izvajanje rutinskega barvan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9T11:26:00Z</cp:lastPrinted>
  <dcterms:modified xsi:type="dcterms:W3CDTF">2022-01-03T09:04:00Z</dcterms:modified>
  <cp:revision>58</cp:revision>
  <dc:subject/>
  <dc:title>PONUDNIK</dc:title>
</cp:coreProperties>
</file>