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 IN POTROŠNI MATERIAL ZA IZVAJANJE RUTINSKEGA BARVANJA S HEMATOKSILINOM IN EOZINOM (H&amp;E), objavljenega na portalu javnih naročil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datum objave 01.01.2022, številka objave JN000015/2022-B01 in v Uradnem listu EU, datum objave 03.01.2022, številka objave 2022/S 001-000405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4F81BD"/>
          <w:sz w:val="22"/>
          <w:szCs w:val="22"/>
        </w:rPr>
      </w:pPr>
      <w:r>
        <w:rPr>
          <w:rFonts w:cs="Arial" w:ascii="Arial" w:hAnsi="Arial"/>
          <w:b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POTROŠNI MATERIAL ZA IZVAJANJE RUTINSKEGA BARVANJA S HENATOKSILINOM IN EOZINOM (H&amp;E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Reagenti in  potrošni material za izvajanje rutinskega barvanj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eastAsia="Arial" w:cs="Arial" w:ascii="Arial" w:hAnsi="Arial"/>
        <w:i/>
        <w:sz w:val="20"/>
        <w:lang w:val="sl-SI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7-01T15:20:00Z</cp:lastPrinted>
  <dcterms:modified xsi:type="dcterms:W3CDTF">2022-01-03T09:04:00Z</dcterms:modified>
  <cp:revision>43</cp:revision>
  <dc:subject/>
  <dc:title>PONUDNIK</dc:title>
</cp:coreProperties>
</file>