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REAGENTI IN POTROŠNI MATERIAL ZA IZVAJANJE RUTINSKEGA BARVANJA S HEMATOKSILINOM IN EOZINOM (H&amp;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1.01.2022, številka objave JN000015/2022-B01 in v Uradnem listu EU, datum objave 03.01.2022, številka objave 2022/S 001-00040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sedmih (7) let od datuma podpisa primopredajnega zapisnika o prevzemu dveh samostoječih aparatov z zaprtim sistemom za izvajanje  rutinskega barvanja s Hematoksilinom in Eozinom (H&amp;E) v brezplačno uporabo</w:t>
      </w:r>
      <w:bookmarkStart w:id="0" w:name="_Hlk76044417"/>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End w:id="0"/>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Predmet tega sporazuma je dobava reagentov in potrošnega materiala, ki so potrebni za izvajanje za izvajanje rutinskega barvanja s Hematoksilinom in Eozinom (H&amp;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suppressAutoHyphens w:val="true"/>
        <w:jc w:val="both"/>
        <w:rPr>
          <w:rFonts w:eastAsia="Lucida Sans Unicode" w:cs="Mangal"/>
          <w:i w:val="false"/>
          <w:i w:val="false"/>
          <w:kern w:val="2"/>
          <w:szCs w:val="24"/>
          <w:lang w:val="sl-SI" w:eastAsia="zh-CN" w:bidi="hi-IN"/>
        </w:rPr>
      </w:pPr>
      <w:bookmarkStart w:id="3" w:name="_Hlk51156698"/>
      <w:bookmarkEnd w:id="3"/>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4" w:name="_Hlk51156698"/>
      <w:bookmarkStart w:id="5" w:name="_Hlk51156698"/>
      <w:bookmarkEnd w:id="5"/>
    </w:p>
    <w:p>
      <w:pPr>
        <w:pStyle w:val="Normal"/>
        <w:autoSpaceDE w:val="false"/>
        <w:jc w:val="both"/>
        <w:rPr>
          <w:rFonts w:ascii="Arial" w:hAnsi="Arial" w:cs="Arial"/>
          <w:i w:val="false"/>
          <w:i w:val="false"/>
          <w:sz w:val="22"/>
          <w:szCs w:val="22"/>
          <w:lang w:val="sl-SI"/>
        </w:rPr>
      </w:pPr>
      <w:bookmarkStart w:id="6" w:name="_Hlk32565229"/>
      <w:bookmarkEnd w:id="6"/>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BodyText21"/>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8" w:name="_Hlk31363060"/>
      <w:bookmarkEnd w:id="8"/>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9" w:name="_Hlk53649473"/>
      <w:bookmarkEnd w:id="9"/>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0" w:name="_Hlk53649473"/>
      <w:bookmarkStart w:id="11" w:name="_Hlk53649473"/>
      <w:bookmarkEnd w:id="11"/>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2"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3"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3"/>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247" w:footer="851" w:bottom="119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rutinskega barvan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izvajanje rutinskega barva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12-28T10:15:00Z</cp:lastPrinted>
  <dcterms:modified xsi:type="dcterms:W3CDTF">2022-01-03T09:03:00Z</dcterms:modified>
  <cp:revision>54</cp:revision>
  <dc:subject/>
  <dc:title>K U P O P R O D A J N A   P O G O D B A</dc:title>
</cp:coreProperties>
</file>