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IN POTROŠNI MATERIAL ZA IZVAJANJE RUTINSKEGA BARVANJA S HEMATOKSILINOM IN EOZINOM (H&amp;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1.01.2022, številka objave JN000015/2022-B01 in v Uradnem listu EU, datum objave 03.01.2022, številka objave 2022/S 001-000405.</w:t>
            </w:r>
          </w:p>
        </w:tc>
      </w:tr>
      <w:tr>
        <w:trPr>
          <w:trHeight w:val="72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Reagenti in potrošni material za izvajanje rutinskega barvanja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1-03T09:03:00Z</dcterms:modified>
  <cp:revision>68</cp:revision>
  <dc:subject/>
  <dc:title>V skladu s 3</dc:title>
</cp:coreProperties>
</file>