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GLASJE ZA PRIDOBITEV PODATKOV IZ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AZENSKE EVIDENCE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SPECIALNA OSEBNA VAROVALNA OPREMA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20.12.2021, številka objave JN008570/2021-B01, in v Uradnem listu EU, datum objave 21.12.2021, številka objave 2021/S 247-652633,</w:t>
      </w:r>
      <w:bookmarkEnd w:id="0"/>
      <w:r>
        <w:rPr>
          <w:rFonts w:cs="Arial" w:ascii="Arial" w:hAnsi="Arial"/>
          <w:b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PECIALNA OSEBNA VAROVALNA OPREM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>Žig in podpis pooblaščene osebe ponudnika:</w:t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jc w:val="right"/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Specialna osebna varovalna oprem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Sašo BOŽIČ</cp:lastModifiedBy>
  <cp:lastPrinted>2020-05-27T09:58:00Z</cp:lastPrinted>
  <dcterms:modified xsi:type="dcterms:W3CDTF">2021-12-21T13:57:00Z</dcterms:modified>
  <cp:revision>62</cp:revision>
  <dc:subject/>
  <dc:title>PONUDNIK</dc:title>
</cp:coreProperties>
</file>