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247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</w:t>
              <w:tab/>
              <w:t>Opis predmeta javnega naroči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ALNA OSEBNA VAROVALNA OPR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>datum objave 20.12.2021, številka objave JN008570/2021-B01, in v Uradnem listu EU, datum objave 21.12.2021, številka objave 2021/S 247-652633.</w:t>
            </w:r>
            <w:bookmarkEnd w:id="0"/>
          </w:p>
        </w:tc>
      </w:tr>
      <w:tr>
        <w:trPr>
          <w:trHeight w:val="624" w:hRule="exact"/>
        </w:trPr>
        <w:tc>
          <w:tcPr>
            <w:tcW w:w="3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</w:t>
              <w:tab/>
              <w:t>Ponudbena vrednost v EUR brez DDV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</w:t>
              <w:tab/>
              <w:t>Podatki o ponudniku:</w:t>
            </w:r>
          </w:p>
        </w:tc>
      </w:tr>
      <w:tr>
        <w:trPr>
          <w:trHeight w:val="79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  <w:tab/>
              <w:t>Firma oz. ime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  <w:tab/>
              <w:t>Naslov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  <w:tab/>
              <w:t>Zakoniti zastopnik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  <w:tab/>
              <w:t>Identifikacijska številka za DDV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  <w:tab/>
              <w:t>Matična številka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  <w:tab/>
              <w:t>Številka transakcijskega računa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6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  <w:tab/>
              <w:t>Telefonska številka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  <w:tab/>
              <w:t>E-mail: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</w:t>
              <w:tab/>
              <w:t>Kontaktna oseba: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36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ind w:left="482" w:hanging="48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</w:t>
              <w:tab/>
              <w:t>Odgovorna oseba za podpis okvirnega sporazuma:</w:t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spacing w:before="24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Specialna osebna varovalna oprem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rFonts w:cs="Arial" w:ascii="Arial" w:hAnsi="Arial"/>
        <w:b/>
        <w:bCs/>
        <w:sz w:val="22"/>
        <w:szCs w:val="22"/>
      </w:rPr>
      <w:tab/>
      <w:tab/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Sašo BOŽIČ</cp:lastModifiedBy>
  <cp:lastPrinted>2020-07-28T09:41:00Z</cp:lastPrinted>
  <dcterms:modified xsi:type="dcterms:W3CDTF">2021-12-21T13:51:00Z</dcterms:modified>
  <cp:revision>66</cp:revision>
  <dc:subject/>
  <dc:title>V skladu s 3</dc:title>
</cp:coreProperties>
</file>