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>REAGENTI</w:t>
      </w:r>
      <w:bookmarkEnd w:id="0"/>
      <w:r>
        <w:rPr>
          <w:rFonts w:cs="Arial" w:ascii="Arial" w:hAnsi="Arial"/>
          <w:sz w:val="22"/>
          <w:szCs w:val="22"/>
        </w:rPr>
        <w:t xml:space="preserve"> ZA IZVAJANJE IMUNOLOŠKIH PREISKAV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22.11.2021, številka objave JN007933/2021-B01 in v Uradnem listu EU, datum objave 23.11.2021, številka objave 2021/S 227-59694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IZVAJANJE IMUNOLOŠKIH PREISKA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Reagenti za izvajanje imunoloških preiska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11-23T09:03:00Z</dcterms:modified>
  <cp:revision>70</cp:revision>
  <dc:subject/>
  <dc:title>PONUDNIK</dc:title>
</cp:coreProperties>
</file>