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rPr>
        <w:t>REAGENTI ZA IZVAJANJE IMUNOLOŠKIH PREISKAV</w:t>
      </w:r>
      <w:r>
        <w:rPr>
          <w:rFonts w:cs="Arial" w:ascii="Arial" w:hAnsi="Arial"/>
          <w:i w:val="false"/>
          <w:iCs/>
          <w:sz w:val="22"/>
          <w:szCs w:val="22"/>
          <w:lang w:val="sl-SI"/>
        </w:rPr>
        <w:t xml:space="preserve">«, po odprtem postopku v skladu s četrtim odstavkom 40. člena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22.11.2021, številka objave JN007933/2021-B01 in v Uradnem listu EU, datum objave 23.11.2021, številka objave 2021/S 227-596947.</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Imunokemijskega analizatorja za izvajanje imunoloških preiskav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imunoloških preiskav na ponujenem Imunokemijskem analizatorju.</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največ desetih (10)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vendar ta ne bo pričel veljati pred 31.12.2021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izvajanje imunološ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izvajanje imunoloških preisk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3:46:00Z</dcterms:created>
  <dc:creator>RC</dc:creator>
  <dc:description/>
  <cp:keywords/>
  <dc:language>en-US</dc:language>
  <cp:lastModifiedBy>Dragan SELAKOVIĆ</cp:lastModifiedBy>
  <cp:lastPrinted>2021-11-15T09:27:00Z</cp:lastPrinted>
  <dcterms:modified xsi:type="dcterms:W3CDTF">2021-11-23T09:02:00Z</dcterms:modified>
  <cp:revision>16</cp:revision>
  <dc:subject/>
  <dc:title>K U P O P R O D A J N A   P O G O D B A</dc:title>
</cp:coreProperties>
</file>