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ERKUTANE AORTNE ZAKLOPK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Javno naročilo je bilo objavljeno na portalu javnih naročil, datum objave 15.11.2021, številka objave JN007777/2021-B01 in v Uradnem listu EU, datum objave 16.11.2021, številka objave 2021/S 222-584561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97-Perkutane aortne zaklopk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9T10:34:00Z</cp:lastPrinted>
  <dcterms:modified xsi:type="dcterms:W3CDTF">2021-11-16T09:40:00Z</dcterms:modified>
  <cp:revision>55</cp:revision>
  <dc:subject/>
  <dc:title>V skladu s 3</dc:title>
</cp:coreProperties>
</file>