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HITRI TESTI ZA COVID 3, objavljenega na portalu javnih naroči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atum objave 15.11.2021, številka objave JN007776/2021-B01 in v Uradnem listu EU, datum objave 16.11.2021, številka objave 2021/S 222-584554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ITRI TESTI ZA COVID 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Hitri testi za Covid 3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11-16T08:41:00Z</dcterms:modified>
  <cp:revision>31</cp:revision>
  <dc:subject/>
  <dc:title>PONUDNIK</dc:title>
</cp:coreProperties>
</file>