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RI TESTI ZA COVID 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5.11.2021, številka objave JN007776/2021-B01 in v Uradnem listu EU, datum objave 16.11.2021, številka objave 2021/S 222-584554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Hitri testi za Covid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1-11-16T08:39:00Z</dcterms:modified>
  <cp:revision>60</cp:revision>
  <dc:subject/>
  <dc:title>V skladu s 3</dc:title>
</cp:coreProperties>
</file>