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 3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5.11.2021, številka objave JN007776/2021-B01 in v Uradnem listu EU, datum objave 16.11.2021, številka objave 2021/S 222-584554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Hitri testi za Covid 3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11-16T08:32:00Z</cp:lastPrinted>
  <dcterms:modified xsi:type="dcterms:W3CDTF">2021-11-16T08:40:00Z</dcterms:modified>
  <cp:revision>50</cp:revision>
  <dc:subject/>
  <dc:title>PONUDNIK</dc:title>
</cp:coreProperties>
</file>