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izvedbo storitev: IZVAJANJE MIKROBIOLOŠKIH PREISKAV, objavljenega na portalu javnih naročil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atum objave 29.10.2021, številka objave JN007433/2021-B01 in v Uradnem listu EU, datum objave 02.11.2021, številka objave 2021/S 212-559307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izvedbo storitev: IZVAJANJE MIKROBIOLOŠKIH PREISKA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Izvajanje mikrobioloških preiskav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1-11-02T09:01:00Z</dcterms:modified>
  <cp:revision>61</cp:revision>
  <dc:subject/>
  <dc:title>PONUDNIK</dc:title>
</cp:coreProperties>
</file>