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izvedbo storitev: IZVAJANJE MIKROBIOLOŠKIH PREISKAV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 xml:space="preserve">datum objave 29.10.2021, številka objave JN007433/2021-B01 in v Uradnem listu EU, datum objave 02.11.2021, številka objave 2021/S 212-559307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izvedbo storitev: IZVAJANJE MIKROBIOLOŠKIH PREISKA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Izvajanje mikrobioloških preiska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5-26T09:47:00Z</cp:lastPrinted>
  <dcterms:modified xsi:type="dcterms:W3CDTF">2021-11-02T09:01:00Z</dcterms:modified>
  <cp:revision>46</cp:revision>
  <dc:subject/>
  <dc:title>PONUDNIK</dc:title>
</cp:coreProperties>
</file>