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IN POTROŠNI MATERIAL ZA DOLOČANJE ZDRAVIL IN DROG, objavljenega na portalu javnih naročil, </w:t>
      </w:r>
      <w:bookmarkStart w:id="0" w:name="_Hlk85815935"/>
      <w:r>
        <w:rPr>
          <w:rFonts w:cs="Arial" w:ascii="Arial" w:hAnsi="Arial"/>
          <w:bCs/>
          <w:sz w:val="22"/>
          <w:szCs w:val="22"/>
        </w:rPr>
        <w:t>datum objave 22.10.2021, številka objave JN007283/2021-B01 in v Uradnem listu EU, datum objave 25.10.2021, številka objave 2021/S 207-541029</w:t>
      </w:r>
      <w:bookmarkEnd w:id="0"/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POTROŠNI MATERIAL ZA DOLOČANJE ZDRAVIL IN DROG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Reagenti in potrošni material za določanje zdravil in drog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szCs w:val="20"/>
        <w:lang w:val="sl-SI"/>
      </w:rPr>
    </w:pPr>
    <w:r>
      <w:rPr>
        <w:rFonts w:cs="Arial" w:ascii="Arial" w:hAnsi="Arial"/>
        <w:i/>
        <w:sz w:val="20"/>
        <w:szCs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05T09:40:00Z</cp:lastPrinted>
  <dcterms:modified xsi:type="dcterms:W3CDTF">2021-10-25T08:06:00Z</dcterms:modified>
  <cp:revision>51</cp:revision>
  <dc:subject/>
  <dc:title>PONUDNIK</dc:title>
</cp:coreProperties>
</file>