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POTROŠNI MATERIAL ZA DOLOČANJE ZDRAVIL IN DROG, objavljenega na portalu javnih naročil,</w:t>
      </w:r>
      <w:bookmarkStart w:id="0" w:name="_Hlk85815935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um objave 22.10.2021, številka objave JN007283/2021-B01 in v Uradnem listu EU, datum objave 25.10.2021, številka objave 2021/S 207-541029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DOLOČANJE ZDRAVIL IN DRO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Reagenti in potrošni material za določanje zdravil in drog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10-25T08:06:00Z</dcterms:modified>
  <cp:revision>32</cp:revision>
  <dc:subject/>
  <dc:title>PONUDNIK</dc:title>
</cp:coreProperties>
</file>