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REAGENTI IN POTROŠNI MATERIAL ZA DOLOČANJE ZDRAVIL IN DROG</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85815935"/>
      <w:r>
        <w:rPr>
          <w:rFonts w:cs="Arial" w:ascii="Arial" w:hAnsi="Arial"/>
          <w:bCs/>
          <w:i w:val="false"/>
          <w:sz w:val="22"/>
          <w:szCs w:val="22"/>
          <w:lang w:val="sl-SI"/>
        </w:rPr>
        <w:t>datum objave 22.10.2021, številka objave JN007283/2021-B01 in v Uradnem listu EU, datum objave 25.10.2021, številka objave 2021/S 207-541029.</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1" w:name="_Hlk51150398"/>
      <w:bookmarkStart w:id="2"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2"/>
      <w:r>
        <w:rPr>
          <w:rFonts w:cs="Arial" w:ascii="Arial" w:hAnsi="Arial"/>
          <w:sz w:val="22"/>
          <w:szCs w:val="22"/>
        </w:rPr>
        <w:t xml:space="preserve">. </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31.01.2022 do 30.01.2026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4" w:name="_Hlk31363060"/>
      <w:bookmarkEnd w:id="4"/>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Anton Crnjac,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i w:val="false"/>
        <w:sz w:val="20"/>
      </w:rPr>
      <w:t>Reagenti in potrošni material za določanje zdravil in dro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r>
    <w:bookmarkStart w:id="5" w:name="_Hlk73441031"/>
    <w:r>
      <w:rPr>
        <w:rFonts w:cs="Arial" w:ascii="Arial" w:hAnsi="Arial"/>
        <w:sz w:val="20"/>
      </w:rPr>
      <w:t xml:space="preserve"> </w:t>
    </w:r>
    <w:bookmarkEnd w:id="5"/>
    <w:r>
      <w:rPr>
        <w:rFonts w:cs="Arial" w:ascii="Arial" w:hAnsi="Arial"/>
        <w:sz w:val="20"/>
      </w:rPr>
      <w:t>Reagenti in potrošni material za določanje zdravil in dr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10-08T13:29:00Z</cp:lastPrinted>
  <dcterms:modified xsi:type="dcterms:W3CDTF">2021-10-25T08:06:00Z</dcterms:modified>
  <cp:revision>252</cp:revision>
  <dc:subject/>
  <dc:title>K U P O P R O D A J N A   P O G O D B A</dc:title>
</cp:coreProperties>
</file>