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 IN POTROŠNI MATERIAL ZA DOLOČANJE ZDRAVIL IN DRO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2.10.2021, številka objave JN007283/2021-B01 in v Uradnem listu EU, datum objave 25.10.2021, številka objave 2021/S 207-541029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Reagenti in potrošni material za določanje zdravil in dro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1-10-25T09:31:00Z</cp:lastPrinted>
  <dcterms:modified xsi:type="dcterms:W3CDTF">2021-10-25T08:25:00Z</dcterms:modified>
  <cp:revision>63</cp:revision>
  <dc:subject/>
  <dc:title>V skladu s 3</dc:title>
</cp:coreProperties>
</file>