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SREDSTVA ZA DEZIBFEKCIJO - DODATN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um objave 01.10.2021, številka objave JN006746/2021-B01 in v Uradnem listu EU, datum objave 04.10.2021, številka objave 2021/S 192-499274,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47-Sredstva za dezinfekcijo-dodat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1-10-04T09:22:00Z</dcterms:modified>
  <cp:revision>41</cp:revision>
  <dc:subject/>
  <dc:title>PONUDNIK</dc:title>
</cp:coreProperties>
</file>