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EDSTVA ZA DEZINFEKCIJO - DODAT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1.10.2021, številka objave JN006746/2021-B01 in v Uradnem listu EU, datum objave 04.10.2021, številka objave 2021/S 192-499274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0 Odgovorna oseba za podpis okvirnega sporazuma: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7-Sredstva za dezinfekcijo-dodatn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08T09:11:00Z</cp:lastPrinted>
  <dcterms:modified xsi:type="dcterms:W3CDTF">2021-10-04T09:21:00Z</dcterms:modified>
  <cp:revision>54</cp:revision>
  <dc:subject/>
  <dc:title>V skladu s 3</dc:title>
</cp:coreProperties>
</file>